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I first found out about the possibility of redeployment through a general circular emailed to all staff informing us of a pending evaluation of staff numbers. At the time, nothing concrete had been decided upon however staff were encouraged to consider the possibility of redeployment and to therefore consider their options and personal circumstances. Once an exact number of staff to be redeployed had been decided upon, a meeting was called for all staff to inform them of the current situation, this was then followed up by detailed emails of the redeployment process and some FAQ’s. We were encouraged at all times to discuss our options with senior management and HR. I found all involved to be very approachable.</w:t>
      </w:r>
    </w:p>
    <w:p>
      <w:pPr>
        <w:pStyle w:val="Normal"/>
        <w:rPr/>
      </w:pPr>
      <w:r>
        <w:rPr/>
      </w:r>
    </w:p>
    <w:p>
      <w:pPr>
        <w:pStyle w:val="Normal"/>
        <w:rPr/>
      </w:pPr>
      <w:r>
        <w:rPr/>
        <w:t xml:space="preserve">Once I decided to make the move my current office was in regular communication with the offices of my new chosen position and feedback was given to me on an ongoing basis. I was also invited to the new office for an informal question and answer session in which I was given the chance to ask as many questions as I wanted. I was made to feel comfortable throughout. I was also given the number of a senior manager for any follow up questions. I was allowed time to make the appropriate decision. </w:t>
      </w:r>
    </w:p>
    <w:p>
      <w:pPr>
        <w:pStyle w:val="Normal"/>
        <w:rPr/>
      </w:pPr>
      <w:r>
        <w:rPr/>
      </w:r>
    </w:p>
    <w:p>
      <w:pPr>
        <w:pStyle w:val="Normal"/>
        <w:rPr/>
      </w:pPr>
      <w:r>
        <w:rPr/>
        <w:t>On the whole I found the process to be smooth and handled at a high professional standard. Transparency was assured throughout and I found all involved to be receptive to question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3:56:00Z</dcterms:created>
  <dc:creator>dugganm</dc:creator>
  <dc:description/>
  <dc:language>en-US</dc:language>
  <cp:lastModifiedBy>dugganm</cp:lastModifiedBy>
  <dcterms:modified xsi:type="dcterms:W3CDTF">2013-10-07T13:56:00Z</dcterms:modified>
  <cp:revision>1</cp:revision>
  <dc:subject/>
  <dc:title/>
</cp:coreProperties>
</file>