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 xml:space="preserve">I spent 14 years of my career in the Public Appointments Service.    My work in PAS was very varied and rewarding and allowed me to expand my knowledge and learn new and beneficial skills.   </w:t>
      </w:r>
    </w:p>
    <w:p>
      <w:pPr>
        <w:pStyle w:val="Normal"/>
        <w:rPr/>
      </w:pPr>
      <w:r>
        <w:rPr/>
      </w:r>
    </w:p>
    <w:p>
      <w:pPr>
        <w:pStyle w:val="Normal"/>
        <w:rPr/>
      </w:pPr>
      <w:r>
        <w:rPr/>
        <w:t>When  re-deployment was  introduced a number of posts became available throughout the Civil and Public Service.    In the summer of 2011 a post in CORU became available.    The job description was very interesting and together with the role profile offered many new and interesting challenges.    I was very grateful to have had the experiences in PAS which provided me with the skills and in particular the confidence to apply for this post.    The proximity of this new post to my home was also an added bonus. </w:t>
      </w:r>
    </w:p>
    <w:p>
      <w:pPr>
        <w:pStyle w:val="Normal"/>
        <w:rPr/>
      </w:pPr>
      <w:r>
        <w:rPr/>
        <w:t>    </w:t>
      </w:r>
    </w:p>
    <w:p>
      <w:pPr>
        <w:pStyle w:val="Normal"/>
        <w:rPr/>
      </w:pPr>
      <w:r>
        <w:rPr/>
        <w:t>It was difficult to leave a comfortable environment where I had interesting work and great colleagues but the flexibility of the re-deployment scheme made the transition very easy.   Twelve months on I am settled in my new post but I have also remained in contact with staff in the Public Appointments Service.</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3:53:00Z</dcterms:created>
  <dc:creator>nesbittk</dc:creator>
  <dc:description/>
  <dc:language>en-US</dc:language>
  <cp:lastModifiedBy>dugganm</cp:lastModifiedBy>
  <dcterms:modified xsi:type="dcterms:W3CDTF">2013-10-07T13:53:00Z</dcterms:modified>
  <cp:revision>2</cp:revision>
  <dc:subject/>
  <dc:title/>
</cp:coreProperties>
</file>